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64173020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Jimmy, The Ha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5710282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