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41042835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etrayal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2419194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