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443220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Dea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37844974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