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249033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Armeng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3631658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 xml:space="preserve">Recorded/converted for General MIDI by Ari Stone. 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