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40375652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North Lan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35869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