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71023046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orath's Truth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456638218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