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765502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nder The Cit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31354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