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12227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69309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