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01582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75448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