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182111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863264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