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303029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034232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