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327694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207509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