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088093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846037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