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344093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141036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