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717819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127283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