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916761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77667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