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820443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8954507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