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223479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514484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