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240819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5556246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