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042241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571973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