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94590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497045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