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328763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4629831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