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800114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011869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