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333721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864787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