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315460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916143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