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3838616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3271510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