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401652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5144860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