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67781444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5416886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