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674996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5531991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