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8704808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386232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