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972225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7797565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