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33871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53021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