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00226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22596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