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5377133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1143476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