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05967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31635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