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597475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31208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