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03961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81960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