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273459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1408415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