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99583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97110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