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9969980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3977488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