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706929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536180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