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374841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6256548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