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22259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25373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