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2724206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6189829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