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49347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390502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