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747118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430471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