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530516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506868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