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27227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49466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