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87262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58096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