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68316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48806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