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19488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26620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