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110578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960321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