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3748608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9145358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