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7684631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1042650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