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243557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177916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