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184212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7391079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