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264429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6463051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