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251529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2701284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