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008552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0540900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