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71794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06790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