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90882131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North Land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4913526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