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562814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653412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