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252824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068336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