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549911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758827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