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16858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360119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