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8123242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9746821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