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13176510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Dea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74726901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