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45658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57149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