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662605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182820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