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27181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23662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