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262591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0016468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