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521677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6355099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