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79690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22080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