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84070361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Betrayal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469130090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