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31508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22489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