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82622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91099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