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816616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363723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