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94876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38613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