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55027175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North Lan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70826313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