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20909634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meng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82246607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