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2160865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9095386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