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90787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155612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