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867128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950257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