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0673364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8666593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