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81503745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Tru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35088430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