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657003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78376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