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98276203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amina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93134066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