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83181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977689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