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938790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2724582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