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183473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0490080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