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2767281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Armenga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879772574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</w:rPr>
        <w:t xml:space="preserve">Recorded/converted for General MIDI by Ari Stone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