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36229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07903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