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41319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92663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