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29965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27449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