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93931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24673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