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24358430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Gorath's Death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487223594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