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755095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76229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