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94661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68912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