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06280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78003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