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504896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3318838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