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41570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85437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