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23918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640441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