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145849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509825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