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076784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4184813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