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35252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08928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