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5922695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7853839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