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24325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18538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