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22149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415538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