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773416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210002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