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651774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9449315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