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7924579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North Lan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1974491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